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 № 6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решению LХ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сессии Совета Курчанского сельского поселения  Темрюкского района II созыв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5.11.2013 года  № 307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 № 10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решению LХIV сессии Совета Курчанского сельского поселения  Темрюкского района II созыв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20.12.2012 года  № 241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поселения от других бюджетов бюджетной системы, все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7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7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 Курчанского сельского поселения Темрюкского района,  полученные в кредитных организациях,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                        А.О.Аверин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Admin</cp:lastModifiedBy>
  <cp:lastPrinted>2013-07-30T11:46:00Z</cp:lastPrinted>
  <dcterms:modified xsi:type="dcterms:W3CDTF">2013-11-27T22:15:00Z</dcterms:modified>
  <cp:revision>50</cp:revision>
  <dc:subject/>
  <dc:title>Приложение 9</dc:title>
</cp:coreProperties>
</file>